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4360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550049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 019/10.</w:t>
      </w:r>
    </w:p>
    <w:p>
      <w:pPr>
        <w:pStyle w:val="Corpodetexto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 DE PLENÁRIO, COM PARECER FAVORÁVEL DA C.C.J..</w:t>
      </w:r>
    </w:p>
    <w:p>
      <w:pPr>
        <w:pStyle w:val="Normal"/>
        <w:ind w:right="180" w:hanging="0"/>
        <w:jc w:val="both"/>
        <w:rPr>
          <w:b/>
          <w:b/>
          <w:bCs/>
          <w:sz w:val="31"/>
          <w:szCs w:val="32"/>
          <w:u w:val="single"/>
        </w:rPr>
      </w:pPr>
      <w:r>
        <w:rPr>
          <w:b/>
          <w:bCs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14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O DESCONTO DE 50% EM EVENTOS TEATRAIS DO ESTADO DO PARANÁ AOS PORTADORES DE DEFICIÊNCIAS FÍSIC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A.I.C.T.M. E C.D.H.C.D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37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 DISPOSITIVOS DA LEI Nº11.863, DE 23 DE OUTUBRO DE 1997, QUE DISPÕE SOBRE A POLÍTICA ESTADUAL DOS DIREITOS DO IDOS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D.D.M.C.A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3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15.1645, DE 07 DE JUNHO DE 2006. DOAÇÃO DE IMÓVEL AO MUNICÍPIO DE JACAREZINH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 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1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60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9T14:36:00Z</dcterms:modified>
  <cp:revision>77</cp:revision>
  <dc:subject/>
  <dc:title/>
</cp:coreProperties>
</file>